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4.01.2024 nr. JV-MAA-1/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9991 “veskinurga kinnistu liitumine elektrivõrguga. Aluvere küla. Rakvere vald.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OÜ Promerant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1.12.2023 nr. 7.1-2/23/24916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 Tallinn-Nar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7003:001:3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 Tallinn-Narv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489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7003:001:3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 Tallinn-Narv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489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208 Näpi-Roodevälj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77003:001:02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 17208 Näp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7451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77003:001: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 17208 Näp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7451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66101:001:03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 5 Pärnu-Rakvere-Sõmeru tee T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19170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66101:001:0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 5 Pärnu-Rakvere-Sõmeru tee T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1917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66101:001:030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5 Pärnu-Rakvere-Sõmeru tee T7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91494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20:34:00Z</dcterms:created>
  <dc:creator>Your User Name</dc:creator>
  <dc:description/>
  <cp:keywords/>
  <dc:language>en-US</dc:language>
  <cp:lastModifiedBy>Peeter Lellsaar</cp:lastModifiedBy>
  <cp:lastPrinted>2023-12-30T22:34:00Z</cp:lastPrinted>
  <dcterms:modified xsi:type="dcterms:W3CDTF">2024-01-0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